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161"/>
        <w:gridCol w:w="1286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422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17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